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мая 2014 г. № 47-247Р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6"/>
          <w:szCs w:val="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6"/>
          <w:szCs w:val="6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размера платы за оказание услуг, которые являются необходим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обязательными для предоставления органами местного самоуправлении муниципальных услуг и предоставляемых организациями, участвующими 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оставлении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120"/>
        <w:ind w:left="142"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ения размера платы за оказание, услуг, которые являются необходимыми и обязательными для предоставления органами местного самоуправления муниципальных услуг и предоставляемых организациями, участвующими в предоставлении муниципальных услуг (далее – Порядок), разработан в целях реализации Федерального закона от 27.07.2010 </w:t>
        <w:br/>
        <w:t>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мер платы за оказание услуг, которые являются необходимыми </w:t>
        <w:br/>
        <w:t xml:space="preserve">и обязательными для предоставления органами местного самоуправления муниципальных услуг и предоставляемых организациями, участвующими </w:t>
        <w:br/>
        <w:t>в предоставлении муниципальных услуг, опреде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Размер платы за оказание услуг федеральными органами исполнительной власти, органами исполнительной власти субъектов Российской Федерации, федеральными государственными учреждениями и федеральными государственными унитарными предприятиями, учреждениями и унитарными предприятиями субъектов Российской Федерации устанавливается в соответствии </w:t>
        <w:br/>
        <w:t>с федеральными законами,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Размер платы за оказание услуг муниципальными предприятиями </w:t>
        <w:br/>
        <w:t>и муниципальными учреждениями осуществляется в порядке, предусмотренном муниципальными правовыми актами ЗАТО Железногорск для установления тарифов (цен) на услуги муниципальных предприятий и муниципальных учреждений (в зависимости от правового статуса – казенных, автономных, бюджетны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Размер платы за оказание услуг, оказываемых организациями независимо от организационно-правовой формы, за исключением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>.2.1., 1.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индивидуальными предпринимателями, устанавливается в соответствии с настоящим Порядком непосредственно исполнителем, оказывающим дан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ановление размера платы, предусмотренное настоящим Порядком, осуществляется в целях защиты интересов потребителей от необоснованного изменения цен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НЦИПЫ УСТАНОВЛЕНИЯ РАЗМЕРА П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решений об установлении размера платы производится методом установления фиксированной платы, исходя из экономической обоснованности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формировании размера платы расчет производится путем деления величины необходимых расходов на планируемый объем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ределение состава расходов и оценка их экономической обоснованности производится в соответствии с главой 25 Налогового кодекса Российской Федерации, законодательством Российской Федерации </w:t>
        <w:br/>
        <w:t>и Красноярского края, а также с учетом отраслевых методических рекоменд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ными принципами установления размера плат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еспечение компенсации экономически обоснованных расходов </w:t>
        <w:br/>
        <w:t>на осуществление данной услуги – для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пенсация экономически обоснованных расходов и получение необходимого объема прибыли, определяемого расчетным путем, исходя </w:t>
        <w:br/>
        <w:t xml:space="preserve">из необходимых платежей из прибыли в бюджет, выплат социального характера </w:t>
        <w:br/>
        <w:t>и средств, необходимых для развития производства – для коммерческих предприятий. Предельный уровень рентабельности составляет 1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платы пересматривается по мере необходимости, но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ем для пересмотра размера платы могу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стоимости используемых материальных ресурсов, условий оплаты труда, объема оказываемых услуг и других факт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120"/>
        <w:ind w:left="896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РАБОТЫ ПО УСТАНОВЛЕНИЮ </w:t>
      </w:r>
    </w:p>
    <w:p>
      <w:pPr>
        <w:pStyle w:val="Style18"/>
        <w:autoSpaceDE w:val="false"/>
        <w:spacing w:lineRule="auto" w:line="240" w:before="0" w:after="120"/>
        <w:ind w:left="89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ПЛА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прос об установлении размера платы рассматривается непосредственно исполнителем, оказывающим дан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обходимости Администрация ЗАТО г.Железногорск запрашивает у исполнителя услуг документы, обосновывающие установление размера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сполнитель услуги предоставляет информацию об установленной (измененной) плате в Администрацию ЗАТО г.Железногорск в течение 10 дней </w:t>
        <w:br/>
        <w:t>с приложением копии локального акта по организации – исполнителю данной услуги.</w: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3A438AE042811865E6CC3B2215A82FC284E383798D258CE29148AFB1E373A66F37C1D40AAF9436BAF3E640CB" TargetMode="External"/><Relationship Id="rId3" Type="http://schemas.openxmlformats.org/officeDocument/2006/relationships/hyperlink" Target="consultantplus://offline/ref=1FF3A438AE042811865E6CC3B2215A82FC284E383798D258CE29148AFB1E373A66F37C1D40AAF9436BAF3E640D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54:00Z</dcterms:created>
  <dc:creator>koptashkina</dc:creator>
  <dc:description/>
  <cp:keywords/>
  <dc:language>en-US</dc:language>
  <cp:lastModifiedBy>Dokuchaeva</cp:lastModifiedBy>
  <cp:lastPrinted>2014-04-14T17:25:00Z</cp:lastPrinted>
  <dcterms:modified xsi:type="dcterms:W3CDTF">2014-05-30T03:39:00Z</dcterms:modified>
  <cp:revision>16</cp:revision>
  <dc:subject/>
  <dc:title/>
</cp:coreProperties>
</file>